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6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69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35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ího 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ího odboru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t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ení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Transfery-neziskovým organiz.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onných 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ení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a poplatků krajům, obcím a státním fondům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49 692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2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4 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tových vod</w:t>
        <w:tab/>
        <w:t>7 555,00</w:t>
        <w:tab/>
        <w:t>7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3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2 2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95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26 175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5 4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.bydlení v obecních bytech</w:t>
        <w:tab/>
        <w:t>9 399,00</w:t>
        <w:tab/>
        <w:t>9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74 90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tových vod</w:t>
        <w:tab/>
        <w:t>1 163,00</w:t>
        <w:tab/>
        <w:t>1 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6 439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4 639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1 04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ištění 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3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856,00</w:t>
        <w:tab/>
        <w:t>2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0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46 6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93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ých ploch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ava 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2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6 0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86 6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ských 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5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 s vyúčtováním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 s vyúčtováním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 vyúčtováním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za ZŠ ve FM s vyúčtováním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 vyúčtováním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 vyúčtováním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 vyúčtováním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 vyúčtováním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 vyúčtováním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 vyúčtováním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 vyúčtováním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 vyúčtováním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15 64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77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4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.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5 0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.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3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3 017,00</w:t>
        <w:tab/>
        <w:t>3 0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38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2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anů 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4 53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0 0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58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3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5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6 8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5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159 391,00</w:t>
        <w:tab/>
        <w:t>159 3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4 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3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25 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Transfery-neziskovým organiz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2 53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am 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osti v oblasti rodinné politik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24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27 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1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ústavům,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2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2 8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0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 smlouva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12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3 8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Transfery-neziskovým organiz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3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Transfery-neziskovým organiz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Transfery územním rozpoč.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4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4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140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3 0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2 485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2 71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ových vozide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7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5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554 76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146 29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2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estiční akce ze zásobníku 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146 29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146 292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92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92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1 6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1 6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4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4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13 97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ování hydroizolace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3 381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>4 464,90</w:t>
        <w:tab/>
        <w:t>4 46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3 97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avu 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2 701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2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7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7 7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 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Řešení pohybu chodců a cykl.na křiž.ul.Hlavní-ul.8.pěš.pl.,k.ú.Míste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46 9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8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4 8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8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 lok</w:t>
        <w:tab/>
        <w:tab/>
        <w:t>2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8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45 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45 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1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1 0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1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5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1 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1 3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1 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65 7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64 7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65 7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50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59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317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4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13 88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>19 953,00</w:t>
        <w:tab/>
        <w:t>13 52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18 043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18 043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531 044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085 80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7.01.2024   Čas:</w:t>
          </w:r>
          <w:r>
            <w:rPr>
              <w:rFonts w:cs="Arial" w:ascii="Arial" w:hAnsi="Arial"/>
            </w:rPr>
            <w:t>09:54:2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02:00Z</dcterms:created>
  <dc:creator>Pšenička Jiří</dc:creator>
  <dc:description/>
  <cp:keywords/>
  <dc:language>en-US</dc:language>
  <cp:lastModifiedBy>Ilona OBORNÁ</cp:lastModifiedBy>
  <dcterms:modified xsi:type="dcterms:W3CDTF">2024-01-17T12:51:00Z</dcterms:modified>
  <cp:revision>8</cp:revision>
  <dc:subject/>
  <dc:title/>
</cp:coreProperties>
</file>